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Iktatószám: SZO/22-3/2016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szeptem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Gróf I. Festetics György Művelődési Központ, Városi Könyvtár és Muzeális Gyűjtemény Szervezeti és Működési Szabályzatának módosítása és pályázati kiírás a Gróf I. Festetics György Művelődési Központ, Városi Könyvtár és Muzeális Gyűjtemény igazgatói munkakör betöltésére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</w:t>
        <w:tab/>
        <w:tab/>
        <w:t xml:space="preserve">Szervezési és Jogi Osztály 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  <w:tab/>
        <w:t xml:space="preserve">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163/2016. (V. 26.) határozatában döntést hozott a Gróf I. Festetics György Művelődési Központ, Városi Könyvtár és Muzeális Gyűjtemény szervezeti dokumentumainak felülvizsgálatáról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felülvizsgálat alapján egyértelműen megállapítható volt, hogy módosítani kell az intézmény Alapító Okiratát, új Szervezeti és Működési Szabályzatot kell megalkotni, valamint ennek alapján módosítani szükséges a közalkalmazottak egy részénél a kinevezési okiratokat. A Képviselő-testület a módosításokat 2016. június 30-ai ülésén elfogadta. A Gróf I. Festetics György Művelődési Központ, Városi Könyvtár és Muzeális Gyűjtemény 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új Szervezeti és Működési Szabályzata (továbbiakban: SZMSZ) 2016. július 1-én hatályba lépett. </w:t>
      </w:r>
      <w:r>
        <w:rPr>
          <w:rFonts w:cs="Arial" w:ascii="Arial" w:hAnsi="Arial"/>
          <w:color w:val="000000"/>
          <w:sz w:val="22"/>
          <w:szCs w:val="22"/>
        </w:rPr>
        <w:t xml:space="preserve">Az intézményi közalkalmazottak kinevezési okiratainak módosítása megtört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agyarország helyi önkormányzatairól szóló 2011. évi CLXXXIX. törvény 41. § (7) bekezdése értelmében a helyi önkormányzat képviselő-testülete bízza meg az intézmény vezetőj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özalkalmazottak jogállásáról szóló 1992. évi XXXIII. törvény (továbbiakban: Kjt.) 20/B. § (1) bekezdése alapján a magasabb vezető és a vezető beosztás ellátására szóló megbízásra a 20/A. § (1) és (3)-(8) bekezdései értelmében pályázatot kell kiírni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özalkalmazottak jogállásáról szóló 1992. évi XXXIII. törvény végrehajtásáról a művészeti, a közművelődési és a közgyűjteményi területen foglalkoztatott közalkalmazottak jogviszonyával összefüggő egyes kérdések rendezésére kiadott 150/1992. (XI.20.) Kormányrendelet (továbbiakban: Korm. rend.) 6/F. § (1) bekezdése értelmében </w:t>
      </w:r>
      <w:r>
        <w:rPr>
          <w:rFonts w:eastAsia="Times New Roman" w:cs="Arial" w:ascii="Arial" w:hAnsi="Arial"/>
          <w:lang w:eastAsia="hu-HU"/>
        </w:rPr>
        <w:t>alapító okirata szerint több kulturális intézményi funkciót ellátó költségvetési szerv vezetésére megbízást az a közalkalmazott is kaphat, aki legalább az egyik kulturális intézménytípus intézményvezetővel szemben támasztott követelményeinek megfelel, feltéve, hogy a kulturális intézményi funkciókat ellátó szervezeti egységeket az adott alapfeladatra vonatkozó felsőfokú végzettséggel és szakképzettséggel rendelkező szakember irányí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róf I. Festetics György Művelődési Központ, Városi Könyvtár és Muzeális Gyűjtemény esetében az SZMSZ-ben meghatározott intézményi funkciókat</w:t>
      </w:r>
      <w:r>
        <w:rPr>
          <w:rFonts w:eastAsia="Times New Roman" w:cs="Arial" w:ascii="Arial" w:hAnsi="Arial"/>
          <w:lang w:eastAsia="hu-HU"/>
        </w:rPr>
        <w:t xml:space="preserve"> az adott alapfeladatra vonatkozó felsőfokú végzettséggel rendelkező szakember irány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agasabb vezetői beosztás ellátásához szükséges feltételeket könyvtár, múzeum, és közművelődési intézmény esetén a Korm. rend. 6/A. § (1), 6/B. § (1), (3) és (4) bekezdései és a 6/E. § (2) bekezdése határozza meg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 Korm. rend. 6/A. § (1) bekezdése alapján a közművelődési intézményben vezető az lehet, aki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 xml:space="preserve">(1) aa) </w:t>
      </w:r>
      <w:r>
        <w:rPr>
          <w:rFonts w:cs="Arial" w:ascii="Arial" w:hAnsi="Arial"/>
          <w:i/>
        </w:rPr>
        <w:t>felsőfokú közművelődési végzettséggel és szakképzettséggel vag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b) </w:t>
      </w:r>
      <w:r>
        <w:rPr>
          <w:rFonts w:cs="Arial" w:ascii="Arial" w:hAnsi="Arial"/>
          <w:i/>
        </w:rPr>
        <w:t>nem szakirányú egyetemi végzettséggel és felsőfokú szakirányú munkaköri szakvizsgával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  <w:i/>
        </w:rPr>
        <w:t>a felsőfokú közművelődési végzettségének és szakképzettségének vagy szakvizsgájának megfelelő feladatkörben legalább öt éves szakmai gyakorlatot szerzett, é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kiemelkedő közművelődési tevékenységet végez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Korm. rend. 6/B. § (1), (3), (4) bekezdése alapján a könyvtárban magasabb vezető beosztást az láthat el, aki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 xml:space="preserve">(1) aa) </w:t>
      </w:r>
      <w:r>
        <w:rPr>
          <w:rFonts w:cs="Arial" w:ascii="Arial" w:hAnsi="Arial"/>
          <w:i/>
        </w:rPr>
        <w:t>szakirányú egyetemi végzettséggel és szakképzettséggel, vag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b) </w:t>
      </w:r>
      <w:r>
        <w:rPr>
          <w:rFonts w:cs="Arial" w:ascii="Arial" w:hAnsi="Arial"/>
          <w:i/>
        </w:rPr>
        <w:t>nem szakirányú egyetemi végzettséggel és felsőfokú szakirányú munkaköri szakvizsgával, vag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c) </w:t>
      </w:r>
      <w:r>
        <w:rPr>
          <w:rFonts w:cs="Arial" w:ascii="Arial" w:hAnsi="Arial"/>
          <w:i/>
        </w:rPr>
        <w:t>főiskolai könyvtárosi képzettséggel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 xml:space="preserve">a felsőfokú szakirányú végzettségének és szakképzettségének vagy az </w:t>
      </w:r>
      <w:r>
        <w:rPr>
          <w:rFonts w:cs="Arial" w:ascii="Arial" w:hAnsi="Arial"/>
          <w:i/>
          <w:iCs/>
        </w:rPr>
        <w:t xml:space="preserve">ab) </w:t>
      </w:r>
      <w:r>
        <w:rPr>
          <w:rFonts w:cs="Arial" w:ascii="Arial" w:hAnsi="Arial"/>
          <w:i/>
        </w:rPr>
        <w:t>alpontban megnevezett szakvizsgájának és egyben az intézmény alaptevékenységének megfelelő jogviszonyban legalább öt éves szakmai gyakorlatot szerze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(3) Az (1) bekezdés </w:t>
      </w: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i/>
          <w:lang w:eastAsia="hu-HU"/>
        </w:rPr>
        <w:t xml:space="preserve">és </w:t>
      </w: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i/>
          <w:lang w:eastAsia="hu-HU"/>
        </w:rPr>
        <w:t>pontjában foglalt követelményt a városi és a községi könyvtár vezetője esetén nem kötelező alkalmaz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(4) Könyvtárban magasabb vezető beosztáshoz a 2009 után szerzett főiskolai könyvtárosi képzettség esetén az (1) bekezdés </w:t>
      </w: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i/>
          <w:lang w:eastAsia="hu-HU"/>
        </w:rPr>
        <w:t xml:space="preserve">pontjától eltérően legalább tíz éves szakmai gyakorlat, vezető beosztáshoz a (2) bekezdés </w:t>
      </w: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i/>
          <w:lang w:eastAsia="hu-HU"/>
        </w:rPr>
        <w:t>pontjától eltérően legalább öt éves szakmai gyakorlat szükséges”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A Korm. rend. 6/E. § (2) bekezdése alapján közérdekű muzeális gyűjteményben és közérdekű muzeális kiállítóhelyen magasabb vezető az lehet, aki</w:t>
      </w:r>
      <w:r>
        <w:rPr>
          <w:rFonts w:cs="Arial" w:ascii="Arial" w:hAnsi="Arial"/>
          <w:b/>
        </w:rPr>
        <w:t xml:space="preserve">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(2) Közérdekű muzeális gyűjteményben és közérdekű muzeális kiállító helyen magasabb vezető beosztás ellátásával az a közalkalmazott bízható meg, a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rendelkezi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a) </w:t>
      </w:r>
      <w:r>
        <w:rPr>
          <w:rFonts w:cs="Arial" w:ascii="Arial" w:hAnsi="Arial"/>
          <w:i/>
        </w:rPr>
        <w:t>szakirányú egyetemi végzettséggel és szakképzettséggel, vag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b) </w:t>
      </w:r>
      <w:r>
        <w:rPr>
          <w:rFonts w:cs="Arial" w:ascii="Arial" w:hAnsi="Arial"/>
          <w:i/>
        </w:rPr>
        <w:t>2009 előtt szerzett szakirányú főiskolai végzettséggel és szakképzettséggel, é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a végzettségnek és szakképzettségnek és egyben az intézmény alaptevékenységének megfelelő jogviszonyban legalább három éves szakmai gyakorlatot szerzett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orm. rend. 6/F. § alapján tehát ezek közül kell legalább az egyik intézménytípus intézményvezetővel szemben támasztott követelményeinek megfelel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hu-HU"/>
        </w:rPr>
      </w:pPr>
      <w:r>
        <w:rPr>
          <w:rFonts w:eastAsia="Times New Roman" w:cs="Arial" w:ascii="Arial" w:hAnsi="Arial"/>
          <w:shd w:fill="FFFFFF" w:val="clear"/>
          <w:lang w:eastAsia="hu-HU"/>
        </w:rPr>
        <w:t xml:space="preserve">Mivel a pályázatok a három – esetünkben – érintett intézménytípusok közül bármelyikre vonatkozóan benyújthatóak érvényesen, előzetesen konkrét közalkalmazotti munkakör megnevezése nem lehetség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magasabb vezetői megbízással járó közalkalmazotti munkakör, a nyertes pályázó iskolai végzettségének, szakképesítésének függvényében kerül megállapítás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Szervezeti és Működési Szabályzatában (továbbiakban SZMSZ) az igazgatói álláshelyhez kapcsolódó közalkalmazotti munkakör megnevezése „közművelődési szakember I”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nt ismertetett pályázati feltételek miatt konkrét munkakört megnevezni, mely majd az intézményvezetői közalkalmazotti kinevezéshez társul, a sikeres pályázat lefolytatásáig nem leh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Így javasoljuk az intézmény SZMSZ-ének módosítását, úgy hogy az intézményvezetői státusz mellé nem párosul konkrét közalkalmazotti munkakör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ikeres pályázatot követően az intézményvezető kinevezése előtt az SZMSZ módosítása ismételten szükségessé válik, az intézményvezető végzettségének függvényében a konkrét közalkalmazotti munkakör megnevezéséve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 xml:space="preserve">A Kjt. 23. § (3) bekezdése </w:t>
      </w:r>
      <w:r>
        <w:rPr>
          <w:rFonts w:eastAsia="Times New Roman" w:cs="Arial" w:ascii="Arial" w:hAnsi="Arial"/>
          <w:bCs/>
          <w:lang w:eastAsia="hu-HU"/>
        </w:rPr>
        <w:t>alapján magasabb vezető beosztás ellátására történő megbízás legfeljebb öt év határozott időre szól, intézményünk esetében azonban ez az időtartam az Alapító Okirat és az SzMSz alapján három év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A Korm. rend. 6/G. §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2) bekezdése alapján az alapító okirata szerint közművelődési intézményi, múzeumi vagy könyvtári feladatokat is ellátó költségvetési szerv vezetésével megbízott magasabb vezetőnek, a miniszter által a kulturális szakemberek szervezett képzési rendszeréről, követelményeiről és a képzés finanszírozásáról szóló rendelet szerint akkreditált, kifejezetten az ilyen többfunkciós intézmények vezetésére vonatkozó államháztartási és vezetési ismereteket nyújtó tanfolyamot kell elvégeznie a megbízását követő két éven belül, és az azt igazoló okiratot be kell mutatnia a munkáltatónak. Igazolás hiányában a vezetői megbízást vissza kell vonni.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orm. rend. 6/G. § (3) értelmében a magasabb vezető mentesül a tanfolyam elvégzésének kötelezettsége alól, ha jogász vagy közgazdász szakképzettséggel rendelkezik vagy a tanfolyamot a vezetői megbízást megelőzően elvégezte és azt okirattal igazolja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Kjt. 20/B. §</w:t>
      </w:r>
      <w:r>
        <w:rPr>
          <w:rFonts w:eastAsia="Times New Roman" w:cs="Arial" w:ascii="Arial" w:hAnsi="Arial"/>
          <w:lang w:eastAsia="hu-HU"/>
        </w:rPr>
        <w:t xml:space="preserve"> (4) bekezdése értelmében, ha a magasabb vezető, illetve a vezető beosztással történő megbízáshoz közalkalmazotti jogviszony létesítése is szükséges - törvény eltérő rendelkezése hiányában - a kinevezési jogkör a megbízási jogkör gyakorlóját illeti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jt. </w:t>
      </w:r>
      <w:r>
        <w:rPr>
          <w:rFonts w:cs="Arial" w:ascii="Arial" w:hAnsi="Arial"/>
          <w:bCs/>
        </w:rPr>
        <w:t>20/A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6) bekezdése szerint a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. rend. 7. § (6) bekezdése alapján a bizottság tagjai a Közalkalmazotti Tanács illetve a Reprezentatív szakszervezet által delegált egy-egy tag továbbá egy országos szakmai szervezet képviselője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. rend. 7. § (10) bekezdés értelmében a pályázatokat a benyújtási határidőt követő 30 napon belül kell elbírá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kat véleményező bizottság tagjainak javaslom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isli Istvánt, az Oktatási, Kulturális és Sport Bizottság elnökét (véleményező bizottság elnöke)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>Dr. Gelencsér Anitát, a Jogi- Ügyrendi, Szociális Bizottság elnöké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Őry Rozália Polgármesteri kabinetvezető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zintén László Közgazdasági osztályvezetőt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>Dr. Keserű Klaudia Erzsébetet, a Hévízi Polgármesteri Hivatal jogászát és a bizottság kiegészül továbbá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>a Közalkalmazotti Tanács, illetve a Reprezentatív szakszervezet által delegált egy-egy taggal, továbbá egy országos szakmai szervezet képviselőjév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jt. 20/A. § (4) bekezdése értelmében a pályázati felhívást a kormányzati személyügyi igazgatási feladatokat ellátó szerv (a továbbiakban: személyügyi központ) internetes oldalán kell közzétenni. A pályázat benyújtásának a határideje a pályázati felhívásnak a személyügyi központ honlapján való elsődleges közzétételétől számított tizenöt napnál - a munkáltató vezetésére kiírt pályázat esetén harminc napnál - rövidebb nem leh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pályázati felhívást a fenntartó önkormányzat székhelyén a helyben szokásos módon közzé kell ten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ormányrendelet 7. § (4) bekezdése értelmében a pályázat benyújtásának határidejét minden esetben a személyügyi központ internetes oldalán történő közzétételtől kell számíta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írt feltételeknek megfelelő pályázókat személyesen hallgatja meg a véleményező bizottság. A bizottságnak a meghallgatásról jegyzőkönyvet kell vezetnie, amelynek tartalmaznia kell a bizottság tagjainak a pályázók alkalmasságára vonatkozó véleményé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bizottság írásba foglalt véleményét mérlegelve a pályázati határidő lejárta előtt dönt a közalkalmazotti jogviszony létesítéséről, illetve a vezetői megbízásr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avaslom, hogy a pályázat elbírálásából érvénytelenség okán kerüljön kizárásra azon pályázó, aki a pályázat részeként benyújtandó dokumentumokat nem csatolta pályázatához hiánytalanul, aki határidőn túl nyújtja be, vagy aki nem a kiírásban meghatározott módon nyújtja be pályázat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ányrendelet 7. § (10) bekezdése kimondja, hogy a pályázatokat a benyújtási határidőt követően 30 napon belül kell elbírálni. Amennyiben a pályázat eredménytelen, a pályázatot 90 napon belül meg kell ismétel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ntézményvezetői pályázat az általános pályáztatási feltételeknek megfelelően kerül kiírásra.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 Kérem, hogy az előterjesztést megtárgyalni és az alábbi határozati javaslatot, és az Intézmény SZMSZ módosítását elfogadni szíveskedjenek!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döntés egyszerű szótöbbséget igényel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kern w:val="2"/>
          <w:lang w:val="en" w:eastAsia="hu-HU"/>
        </w:rPr>
        <w:t xml:space="preserve">185/2016. (VI. 30.) számú határozattal elfogadott </w:t>
      </w:r>
      <w:r>
        <w:rPr>
          <w:rFonts w:cs="Arial" w:ascii="Arial" w:hAnsi="Arial"/>
        </w:rPr>
        <w:t xml:space="preserve"> Gróf I. Festetics György Művelődési Központ, Városi Könyvtár és Muzeális Gyűjtemény Szervezeti és Működési Szabályzatát módosítja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 „</w:t>
      </w:r>
      <w:r>
        <w:rPr>
          <w:rFonts w:cs="Arial" w:ascii="Arial" w:hAnsi="Arial"/>
          <w:i/>
        </w:rPr>
        <w:t>III. Az intézmény szervezeti felépítése” 1. pont</w:t>
      </w:r>
      <w:r>
        <w:rPr>
          <w:rFonts w:cs="Arial" w:ascii="Arial" w:hAnsi="Arial"/>
        </w:rPr>
        <w:t xml:space="preserve"> helyébe az alábbi rendelkezés lép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„</w:t>
      </w:r>
      <w:r>
        <w:rPr>
          <w:rFonts w:eastAsia="Times New Roman" w:cs="Arial" w:ascii="Arial" w:hAnsi="Arial"/>
          <w:b/>
          <w:i/>
          <w:lang w:eastAsia="hu-HU"/>
        </w:rPr>
        <w:t>III. Az intézmény szervezeti felépítés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1.Szervezeti felépíté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Intézményvezetés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gazgató (nem önálló munkakör, munkakör megnevezése sikeres pályázatot követően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gazgatóhelyettes (nem önálló munkakör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Közvetlenül az intézményvezetés alá rendelt közalkalmazottak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azdasági és igazgatási ügyintéző</w:t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azdasági és igazgatási ügyintéző</w:t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ondnok és kisegítő alkalmazott</w:t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isegítő alkalmazott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isegítő alkalmazott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Közművelődés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zművelődési szakember II. (szakág irányítója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édia szerkesztő és szervező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ozgógép-forgalmazó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űszaki és kisegítő alkalmazott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űszaki és kisegítő alkalmazott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 xml:space="preserve">Muzeális Gyűjtemény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kiállítás rendező (szakág irányítója, egyúttal igazgatóhelyette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népművel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pedagógus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adatrögzít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adatrögzít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Könyvtá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nyvtáros (szakág irányítója)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yerek könyvtáros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Arial" w:ascii="Arial" w:hAnsi="Arial"/>
          <w:i/>
          <w:lang w:eastAsia="hu-HU"/>
        </w:rPr>
        <w:t>adatrögzítő”</w:t>
        <w:tab/>
        <w:tab/>
        <w:tab/>
      </w: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Gróf I. Festetics György Művelődési Központ, Városi Könyvtár és Muzeális Gyűjtemény Szervezeti és Működési Szabályzatának „szervezeti ábráját” az előterjesztés 1. számú melléklete szerint módosítj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felkéri a Polgármestert, hogy a Gróf I. Festetics György Művelődési Központ, Városi Könyvtár és Muzeális Gyűjtemény vezetőjét a döntésről értesítse.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6. október 1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/>
      </w:pPr>
      <w:r>
        <w:rPr>
          <w:kern w:val="0"/>
          <w:sz w:val="22"/>
          <w:szCs w:val="22"/>
        </w:rPr>
        <w:t>2. 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50" w:right="-42" w:hanging="36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 (magasabb vezetői) beosztására vonatkozó pályázati kiírást az előterjesztés 2. számú melléklete szerinti tartalommal jóváhagyja.</w:t>
      </w:r>
    </w:p>
    <w:p>
      <w:pPr>
        <w:pStyle w:val="Normal"/>
        <w:spacing w:lineRule="auto" w:line="240" w:before="0" w:after="0"/>
        <w:ind w:left="-11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5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ind w:firstLine="25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pályázatok elbírálási határideje: 2016. december 31. 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A Képviselő-testület a pályázókat meghallgató, a pályázatokat véleményező bizottság tagjának választja: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isli Istvánt, az Oktatási, Kulturális és Sport Bizottság elnökét (véleményező bizottság elnöke)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>Dr. Gelencsér Anitát, a Jogi- Ügyrendi, Szociális Bizottság elnöké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 xml:space="preserve">Őry Rozália Polgármesteri kabinetvezetőt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 xml:space="preserve">Szintén László Közgazdasági osztályvezetőt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>Dr. Keserű Klaudia Erzsébetet, a Hévízi Polgármesteri Hivatal jogászát és a bizottság kiegészül továbbá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>a Közalkalmazotti Tanács, illetve a Reprezentatív szakszervezet által delegált egy-egy taggal, továbbá egy országos szakmai szervezet képviselőjével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képviselő testület ülését megelőző tíz napon belü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Képviselő-testület felkéri Hévíz Város Polgármesterét, hogy a pályázati kiírás a</w:t>
      </w:r>
      <w:r>
        <w:rPr>
          <w:rFonts w:cs="Arial" w:ascii="Arial" w:hAnsi="Arial"/>
          <w:bCs/>
        </w:rPr>
        <w:t xml:space="preserve"> közalkalmazottak jogállásá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6. október 5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sonormal">
    <w:name w:val="msonormal"/>
    <w:qFormat/>
    <w:rPr/>
  </w:style>
  <w:style w:type="character" w:styleId="Msolarger">
    <w:name w:val="msolarger"/>
    <w:qFormat/>
    <w:rPr/>
  </w:style>
  <w:style w:type="character" w:styleId="Hl3">
    <w:name w:val="hl3"/>
    <w:qFormat/>
    <w:rPr/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2:00Z</dcterms:created>
  <dc:creator>Hévíz Város Önkormányzat Polgármesteri Hivatal</dc:creator>
  <dc:description/>
  <cp:keywords/>
  <dc:language>en-US</dc:language>
  <cp:lastModifiedBy>Lajkó Erzsébet Márta</cp:lastModifiedBy>
  <cp:lastPrinted>2015-03-16T13:16:00Z</cp:lastPrinted>
  <dcterms:modified xsi:type="dcterms:W3CDTF">2016-09-21T11:58:00Z</dcterms:modified>
  <cp:revision>7</cp:revision>
  <dc:subject/>
  <dc:title>Iktatószám:</dc:title>
</cp:coreProperties>
</file>